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UBIM – procesní analýza BIM liniových staveb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, nespadajících pod aplikaci zákona č.  134/2016 Sb., o zadávání veřejných zakázek ve znění pozdějších předpisů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19-10-18T06:38:00Z</dcterms:modified>
  <cp:revision>23</cp:revision>
  <dc:subject/>
  <dc:title>Krycí list nabídky</dc:title>
</cp:coreProperties>
</file>